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532727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ину      Знаку І.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а Знака Ігоря Василь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у Знаку Ігорю Василь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, яка знаходиться на вулиці Дзвонарська, 15з,  площею 0,0032 га, для обслуговування магазин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громадянином Знаком Ігорем Васильовиче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1:00Z</dcterms:modified>
  <cp:revision>4</cp:revision>
  <dc:subject/>
  <dc:title>УКРАЇНА</dc:title>
</cp:coreProperties>
</file>